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lang w:val="bg-BG"/>
        </w:rPr>
        <w:t xml:space="preserve">                                               </w:t>
      </w:r>
      <w:r>
        <w:rPr>
          <w:b/>
          <w:sz w:val="28"/>
          <w:szCs w:val="28"/>
          <w:lang w:val="bg-BG"/>
        </w:rPr>
        <w:t>ЧРЕЗ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bg-BG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bg-BG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bg-BG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bg-BG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>ОБЩИНСКИ СЪВЕТ -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О К Л А 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Относно:</w:t>
      </w:r>
      <w:r>
        <w:rPr>
          <w:b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  <w:lang w:val="bg-BG"/>
        </w:rPr>
        <w:t>Одобряване на бюджетна прогноза на постъпленията от местни приходи и на разходите за местни дейности за периода 2025 – 20</w:t>
      </w:r>
      <w:r>
        <w:rPr>
          <w:i/>
          <w:sz w:val="26"/>
          <w:szCs w:val="26"/>
          <w:lang w:val="ru-RU"/>
        </w:rPr>
        <w:t>28</w:t>
      </w:r>
      <w:r>
        <w:rPr>
          <w:i/>
          <w:sz w:val="26"/>
          <w:szCs w:val="26"/>
          <w:lang w:val="bg-BG"/>
        </w:rPr>
        <w:t xml:space="preserve"> г., прогноза на</w:t>
      </w:r>
      <w:r>
        <w:rPr>
          <w:i/>
          <w:sz w:val="26"/>
          <w:szCs w:val="26"/>
          <w:lang w:val="ru-RU"/>
        </w:rPr>
        <w:t xml:space="preserve"> показателите за поети ангажименти и за задължения за разходи на община Самоков за 2024 и 2025 г.,</w:t>
      </w:r>
      <w:r>
        <w:rPr>
          <w:i/>
          <w:sz w:val="26"/>
          <w:szCs w:val="26"/>
          <w:lang w:val="bg-BG"/>
        </w:rPr>
        <w:t xml:space="preserve"> прогноза за общинския дълг (вкл. и намеренията за поемане на нов дълг) и на разходите за лихви по него за периода 2025 – 2028 г. и справка за ефекта от увеличението на минималната работна заплата за периода 2025 – 2028 г. по бюджета на общината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  <w:lang w:val="en-US"/>
        </w:rPr>
      </w:pPr>
      <w:r>
        <w:rPr>
          <w:b/>
          <w:i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 xml:space="preserve">УВАЖАЕМА ГОСПОЖО ПРЕДСЕДАТЕЛ,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УВАЖАЕМИ ОБЩИНСКИ СЪВЕТНИЦИ,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  <w:lang w:val="bg-BG"/>
        </w:rPr>
        <w:t xml:space="preserve">             </w:t>
      </w:r>
      <w:r>
        <w:rPr>
          <w:sz w:val="26"/>
          <w:szCs w:val="26"/>
          <w:lang w:val="bg-BG"/>
        </w:rPr>
        <w:t>В изпълнение на  чл. 69, ал. 1, т.1 и ал. 2 и чл. 83 от Закона за публичните финанси, т. 2.1.5, б. „л“ от Решение № 71 на Министерския съвет от 01.02.2024 г. за бюджетната процедура за 2025 г., чл. 28, ал. 1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 и указания на Министерство на финансите БЮ № 4 от 30.08.2024 г. за подготовката и представянето на проектобюджетите на първостепенните разпоредители с бюджет за 2025 г. и на актуализираните им бюджетни прогнози за периода 2026 – 2028 г. община Самоков разрабо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огно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за периода 2025 – 2028 г. на постъпленията от местни приходи и на разходите  за местни дей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огноза на показателите за поети ангажименти и за задължения за разходи на общините  за 2024 и 2025 г.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огноза за общинския дълг (вкл. и намеренията за поемане на нов дълг) и на разходите за лихви по него за периода 2025 – 2028 г.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правка за ефекта от увеличението на минималната работна заплата за периода 2025 – 2028 г. по бюджета на общин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Бюджетна прогноза  на постъпленията от местни приходи и на разходите за местни дейности за периода 2025 – 2028 г. на община Самоков е разработена на базата н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- одобрените параметри със Закона за държавния бюджет на Република България за 2024 г., без еднократните разходи за 2024 г.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- основните допускания, таваните на разходите/бюджетните взаимоотношения за периода 2024-2026 г. и други параметри, включени в РМС № 16 от 2024 г.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- общите изисквания и насоки за разработване на бюджетните прогнози на първостепенните разпоредители с бюджет за периода 2025 – 2028 г. съгласно указанията на Министерство на финансит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- действащата към момента нормативна уредб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 xml:space="preserve">- одобрения размер на разходите за персонал за 2024 г., без делегираните бюджети, и влезлите в сила нормативни актове, свързани с промени на разходите за персонал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- задълженията,  произтичащи  от  решения  на  общински съвет или договорни  отношения, при спазване на фискалните правила и цели по ЗПФ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При разработването на бюджетната прогноза е отчетено въздействието н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точнените натурални и стойностни показатели, като са изключени еднократните разходи, включени в бюджета за текущата годи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ички влезли в сила нормативни актове с финансово въздействие за текущата и следващи годин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кономии с траен характер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 структурни промени, свързани с оптимизация на дейността и функци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</w:t>
      </w:r>
      <w:r>
        <w:rPr>
          <w:sz w:val="26"/>
          <w:szCs w:val="26"/>
          <w:lang w:val="bg-BG"/>
        </w:rPr>
        <w:t>Приходите по общинския бюджет са планирани на базата на реалистична оценка и  анализ на изпълнението им през предходните четири години, съобразени със съответните промени в нормативната уредб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  </w:t>
      </w:r>
      <w:r>
        <w:rPr>
          <w:sz w:val="26"/>
          <w:szCs w:val="26"/>
          <w:lang w:val="bg-BG"/>
        </w:rPr>
        <w:t>При определянето на приходите от местните данъци се има  предвид приетата от Общински съвет – Самоков Наредба № 13 за определяне размера на местните данъци на територията на община Самоков. Планирането на данъчните приходи е направено на базата на оценка, използваща данните за начислени задължения и предвиждания процент на събираемост на отделните видове данъци, за които това е приложимо, както и предприетите действия за събиране на просрочените публични вземания за местни данъц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 xml:space="preserve">При планиране на постъпленията от местните такси се отчита развитието на Домашен социален патронаж, ОП „Общинско лесничейство”, ОП „Регионален център за управление на отпадъците”, ОП „Строителство, ремонт и озеленяване”, ОП „Спортни имоти и прояви”, ОП „Маркетинг, туризъм и туристически дейности”, МК „Цари Мали град” и ОП „Детско, ученическо и обществено хранене“, като се имат  предвид тенденциите в увеличаване/намаляване на ползващите  предоставяните от общината услуги. Постъпленията от извършените публични услуги  на населението са съобразени с приетата от Общински съвет – Самоков Наредба № 12 за определянето и администрирането на местните такси и цени на услуги на територията на община Самоков, както и с тенденциите за тяхното развитие в периода 2025 – 2028 година.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 xml:space="preserve">Особено внимание се обърна на размера на постъпленията, които произтичат от реализация и използване на  нефинансовите активи на общината, и на приходите от концесии, като същите са предвидени при наличие на сключени договори, обхващащи прогнозния период 2025 – 2028 г.    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bg-BG"/>
        </w:rPr>
        <w:t>Като база за разработване на трансферите за местни дейности и целевата субсидия за капиталови разходи за периода 2025 – 2028 г. са заложени одобрените със Закона за държавния бюджет на Република България за 2024г. размер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В раздел „Финансиране на бюджетното салдо” са планирани средства от преходния остатък и операциите по Закона за управление на отпадъците. В разчетите на този раздел са включени и предстоящи плащания на главница по договор за банков кредит №7085233-50947 от 01.11.2021 г. с „Райфайзенбанк България” ЕАД /настояща ОББ/ за финансиране на проект „Прилагане на мерки за енергийна ефективност на общежитие в ПИ с идентификатор 65231.908.19 по КККР, кв.287, гр.Самоков, община Самоков, Софийска област” и предстоящи плащания на главница по договор от 29.01.2024 г. за безлихвен заем с Предприятието за управление на дейности по опазване на околната среда (ПУДООС) към Министерство на околната среда и водит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за закупуване на оборудване с екологично предназначение – компактор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Прогнозата на разходите за местните дейности е разработена в съответствие с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ите изисквания и насоки за разработване на бюджетните прогнози за периода 2025 – 2028 г. съгласно раздели  І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bg-BG"/>
        </w:rPr>
        <w:t xml:space="preserve"> от указанията на Министерство на финансите БЮ № 4/30.08.2024 г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редб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ействащите закони и подзаконови нормативни актове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- задълженията, произтичащи от решения на Общински съвет – Самоков или договорни отношения, касаещи бюджета на общината в частта местни дейности, при спазване на фискалните правила и цели по Закона за публичните финанс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 xml:space="preserve">Заложените разходи по бюджетната прогноза за местни дейности за периода 2025 – 2028  година са ограничени до размера на реалистичната оценка за собствените приходи и трансферите от други бюджети, като не е допуснато планирането на разходи, срещу които няма обезпечени очаквани постъпления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 xml:space="preserve">При изготвянето на бюджетната прогноза за периода 2025 – 2028 година са спазени изискванията, относно привеждането на показателите за наличните в края на годината поети ангажименти и задължения за разходи в съответствие с ограниченията по чл.94, ал.3, т.1 и 2 от Закона за публичните финанси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При планирането на разходите за местни дейности във функция „Образование” и „Здравеопазване” се има предвид, че във връзка с отпадането на съответните такси в чл.81 от ЗМДТ разходите за издръжка на детските градини и детските ясли се финансират чрез нормативи за съответните делегирани от държавата дейности, поради което за периода 2025 – 2028 г. текущи разходи за детски градини и детски ясли в местните дейности не са планира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Средствата за работни заплати за местните дейности и числеността на персонала са предвидени съобразно решенията на Общински съвет – Самоков, в съответствие с действащата нормативна уредб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четите за размера на разходите за персонал са изготвени на база на нивото на утвърдени с нормативни актове размери на възнагражденията, отчитане на размера на минималната работна заплата за 2024 г. в размер на 933 лв. и отразените ефекти от допусканията за определяне на прогнозен размер на минималната работна заплата в съответствие с механизма по чл. 244 от Кодекса на труда, както следв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- за 2025 г. – 1 077 лв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- за 2026 г. – 1 162 лв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- за 2027 г. – 1 216 лв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2028 г. – 1 272 лв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Бюджетната прогноза на разходите за местни дейности на община Самоков за периода 2025 – 2028 година е изготвена по функции и групи при отчитане н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- уточнените натурални и стойностни показатели в частта за местни дейности, като са изключени еднократните разходи в бюджета на общината за предходната годин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стъпилите до момента на съставянето на бюджетната прогноза промени в нормативната уредба, засягаща местните дейности в общин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етите от Общински съвет – Самоков стратегия, годишни цели и приоритети, залегнали в общинските планове за развитие, съобразно потребностите на местната общност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фискалните правила и ограничения, определени в Закона за публичните финанс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едложенията на местната общност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едложенията на второстепенните разпоредители с бюджет и на бюджетните организации с общинска собственост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- предвижданото съфинансиране за сметка на бюджета на общината по проекти, финансирани със средства от фондовете на ЕС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Спазени са указанията на Министерство на финансите в бюджетната прогноза за периода 2025 – 2028 година да се залагат само разходи за местни дейности и не са предвидени разходи за дофинансиране на делегираните от държавата дейности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             </w:t>
      </w:r>
      <w:r>
        <w:rPr>
          <w:sz w:val="26"/>
          <w:szCs w:val="26"/>
          <w:lang w:val="ru-RU"/>
        </w:rPr>
        <w:t>Във връзка с гореизложеното и н</w:t>
      </w:r>
      <w:r>
        <w:rPr>
          <w:sz w:val="26"/>
          <w:szCs w:val="26"/>
          <w:lang w:val="bg-BG"/>
        </w:rPr>
        <w:t>а основание чл. 21, ал. 1, т. 12 от Закона за местното самоуправление и местната администрация, съгласно изискванията на чл. 83, ал. 2 от Закона за публични финанси, чл. 28, ал. 2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 и  указания на Министерство на финансите БЮ    № 4 от 30.08.2024 г., предлагам Общински съвет - Самоков  да вземе следното решение: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  <w:lang w:val="bg-BG"/>
        </w:rPr>
        <w:t xml:space="preserve">                                                                                           </w:t>
      </w:r>
      <w:r>
        <w:rPr>
          <w:b/>
          <w:sz w:val="26"/>
          <w:szCs w:val="26"/>
          <w:lang w:val="bg-BG"/>
        </w:rPr>
        <w:t>Проект!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Общински съвет – Самоков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  <w:lang w:val="bg-BG"/>
        </w:rPr>
        <w:t>Одобрява „Прогноза за периода 2025 – 20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  <w:lang w:val="bg-BG"/>
        </w:rPr>
        <w:t xml:space="preserve"> г. на постъпленията от местни приходи и на разходите за местни дейности”, съгласно Приложение № 8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  <w:lang w:val="bg-BG"/>
        </w:rPr>
        <w:t xml:space="preserve">Одобрява </w:t>
      </w:r>
      <w:r>
        <w:rPr>
          <w:sz w:val="26"/>
          <w:szCs w:val="26"/>
          <w:lang w:val="ru-RU"/>
        </w:rPr>
        <w:t>„</w:t>
      </w:r>
      <w:r>
        <w:rPr>
          <w:sz w:val="26"/>
          <w:szCs w:val="26"/>
          <w:lang w:val="bg-BG"/>
        </w:rPr>
        <w:t>Прогноза</w:t>
      </w:r>
      <w:r>
        <w:rPr>
          <w:sz w:val="26"/>
          <w:szCs w:val="26"/>
          <w:lang w:val="ru-RU"/>
        </w:rPr>
        <w:t xml:space="preserve"> на показателите за поети ангажименти и за задължения за разходи на общините за 2024 и 2025 г</w:t>
      </w:r>
      <w:r>
        <w:rPr>
          <w:sz w:val="26"/>
          <w:szCs w:val="26"/>
          <w:lang w:val="bg-BG"/>
        </w:rPr>
        <w:t xml:space="preserve">. ”, съгласно Приложение № 1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Одобрява „</w:t>
      </w:r>
      <w:r>
        <w:rPr>
          <w:sz w:val="26"/>
          <w:szCs w:val="26"/>
          <w:lang w:val="ru-RU"/>
        </w:rPr>
        <w:t xml:space="preserve">Прогноза </w:t>
      </w:r>
      <w:r>
        <w:rPr>
          <w:sz w:val="26"/>
          <w:szCs w:val="26"/>
          <w:lang w:val="bg-BG"/>
        </w:rPr>
        <w:t>за общинския дълг (вкл. и намеренията за поемане на нов дълг) и на разходите за лихви по него за периода 2025 – 2028 г. ”, съгласно Приложение  № 6г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Съгласувал:</w:t>
      </w:r>
    </w:p>
    <w:p>
      <w:pPr>
        <w:pStyle w:val="Normal"/>
        <w:spacing w:lineRule="auto" w:line="276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Венера Милова - секретар на Община Самоков …………….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Съгласувал: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Златка Изова – директор дирекция „Финанси, местни данъци и такси“  ……………..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Изготвил: Василка Керпийска</w:t>
      </w:r>
    </w:p>
    <w:p>
      <w:pPr>
        <w:pStyle w:val="Normal"/>
        <w:rPr/>
      </w:pPr>
      <w:r>
        <w:rPr>
          <w:i/>
          <w:lang w:val="bg-BG"/>
        </w:rPr>
        <w:t xml:space="preserve">                </w:t>
      </w:r>
      <w:r>
        <w:rPr>
          <w:i/>
          <w:lang w:val="bg-BG"/>
        </w:rPr>
        <w:t>ст.експерт „Бюджет“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507990" cy="994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7990" cy="994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55:00Z</dcterms:created>
  <dc:creator>Danislav Jordanov</dc:creator>
  <dc:description/>
  <cp:keywords/>
  <dc:language>en-US</dc:language>
  <cp:lastModifiedBy>budjet1</cp:lastModifiedBy>
  <cp:lastPrinted>2024-03-15T08:40:00Z</cp:lastPrinted>
  <dcterms:modified xsi:type="dcterms:W3CDTF">2024-09-13T13:21:00Z</dcterms:modified>
  <cp:revision>13</cp:revision>
  <dc:subject/>
  <dc:title> </dc:title>
</cp:coreProperties>
</file>